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65245649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0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1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2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3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4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5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5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0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65245666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65245649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60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ab/>
        <w:t>III/3284 Kolín, Sendražice, propustek</w:t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Město Kolín – místní část Sendražic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Krajská správa a údržba silnic Středočeského kraje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borovská 81/11,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0 00 Praha 5 - Smíchov</w:t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: </w:t>
        <w:tab/>
        <w:t>Ing. Tomáš Rak, č.a. 0602398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TRDesign s.r.o.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06647448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09/2024</w:t>
      </w:r>
    </w:p>
    <w:p>
      <w:pPr>
        <w:pStyle w:val="Normal"/>
        <w:spacing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P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65245650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 důvodu výstavby nového kapacitnějšího propustku na Sendražickém potoku PD řeší přeložku IS vedení VO v délce 45m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65245651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65245652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nová přeložka vedení CYKY v délce 45,0m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65245653"/>
      <w:bookmarkEnd w:id="4"/>
      <w:r>
        <w:rPr>
          <w:rFonts w:cs="Arial" w:ascii="Arial" w:hAnsi="Arial"/>
          <w:sz w:val="24"/>
          <w:szCs w:val="24"/>
        </w:rPr>
        <w:t>Projekt neřeší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řejné osvětlení v obci podél stavby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5" w:name="__RefHeading___Toc65245654"/>
      <w:bookmarkEnd w:id="5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ické zadání od správce veřejného osvětlení 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e zástupcem investorem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ouhlasení investora a dotčených orgánů státní správy o rozsahu osvětlení přechodů, míst pro přecházení a přejezdů komunikace bez dodržení podmínek uvedených v technických podmínkách Ministerstva dopravy TKP 15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 prostorů s přechody a přejezd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6" w:name="__RefHeading___Toc65245655"/>
      <w:bookmarkEnd w:id="6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7" w:name="__RefHeading___Toc65245656"/>
      <w:bookmarkEnd w:id="7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provedena na pozemcích:</w:t>
        <w:tab/>
        <w:tab/>
      </w:r>
    </w:p>
    <w:p>
      <w:pPr>
        <w:pStyle w:val="Normal"/>
        <w:spacing w:lineRule="auto" w:line="240" w:before="0" w:after="120"/>
        <w:ind w:left="2124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. Katastrální situační výkres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ohopisné a výškopisné zaměření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města Kolín - Sendraž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65245657"/>
      <w:bookmarkEnd w:id="8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kabelů pro napájení osvětlení byly zvoleny s ohledem na stávající a nové přeložky inženýrských sítí, jejichž umístění bylo zakresleno v koordinační situac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9" w:name="__RefHeading___Toc65245658"/>
      <w:bookmarkEnd w:id="9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veřejného osvětlení byla použita koordinační situace ostatních objektů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65245659"/>
      <w:bookmarkEnd w:id="10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prováděny ručně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1" w:name="__RefHeading___Toc65245660"/>
      <w:bookmarkEnd w:id="11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2" w:name="__RefHeading___Toc65245661"/>
      <w:bookmarkEnd w:id="12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sloupy VO se neřeší, PD řeší stranovou přeložku podzemního napájecího kabelu VO – kabelu CYKY. Nově bude kabel veden v chráničce a v místě propustku uložen v římse. 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3" w:name="__RefHeading___Toc65245662"/>
      <w:bookmarkEnd w:id="13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ové sloupy VO se neřeš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65245663"/>
      <w:bookmarkEnd w:id="14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řeší s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5" w:name="__RefHeading___Toc65245664"/>
      <w:bookmarkEnd w:id="15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Stranová přeložka VO je provedena kabelem CYKY 4Jx16mm2 uloženým v zemi. Kabel bude propojovat jednotlivé svorkovnice VO, které jsou umístěny ve stávajících osvětlovacích stožárech VO. Společně s kabelem bude veden zemnící drát FeZn ø10mm pro spojení stožárů a svorkovnic VO. Na drát bude pomocí dvou svorek SS připevněn drát FeZn ø10mm, který bude na stožár připevněn svorkou SP1 a opatřen smršťovací bužírkou barvy zeleno/žluté. Podrobné provedení kabelového propojení stávajících osvětlovacích bodů bude řešeno v dalším stupni PD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6" w:name="__RefHeading___Toc65245665"/>
      <w:bookmarkEnd w:id="16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val="cs-CZ"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 místě propustku uložen v říms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7" w:name="__RefHeading___Toc65245666"/>
      <w:bookmarkEnd w:id="17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y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 Hradci Králové, 09/2024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/>
    </w:pPr>
    <w:r>
      <w:rPr>
        <w:rFonts w:cs="Arial" w:ascii="Arial" w:hAnsi="Arial"/>
        <w:lang w:val="cs-CZ"/>
      </w:rPr>
      <w:t>430.01</w:t>
    </w:r>
    <w:r>
      <w:rPr>
        <w:rFonts w:cs="Arial" w:ascii="Arial" w:hAnsi="Arial"/>
      </w:rPr>
      <w:t xml:space="preserve"> TECHNICKÁ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  <w:b/>
        <w:sz w:val="24"/>
        <w:szCs w:val="24"/>
      </w:rPr>
      <w:t>III/3284 Kolín, Sendražice, propustek</w:t>
    </w:r>
    <w:r>
      <w:rPr>
        <w:rFonts w:cs="Arial" w:ascii="Arial" w:hAnsi="Arial"/>
      </w:rPr>
      <w:t xml:space="preserve"> 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16:00Z</dcterms:created>
  <dc:creator>Tomáš Rak</dc:creator>
  <dc:description/>
  <cp:keywords/>
  <dc:language>en-US</dc:language>
  <cp:lastModifiedBy>Data</cp:lastModifiedBy>
  <dcterms:modified xsi:type="dcterms:W3CDTF">2024-09-30T12:42:00Z</dcterms:modified>
  <cp:revision>14</cp:revision>
  <dc:subject/>
  <dc:title/>
</cp:coreProperties>
</file>